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Образец на протокол за класиране на кандидати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ърждавам:</w:t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име, фамилия, длъжност на Възложителя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дейността на Комисия, назначена със Заповед №_____/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</w:rPr>
        <w:t>г.,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разглеждане, оценка и класиране на получените оферти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с предмет “______________________________________________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нес, .................................г. в ...........ч. в сградата на ......................................., находяща се на ул.”.................” № ................ на основание Заповед № .........../................г. на ........................................... се събра Комисия  в състав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Състав на Комисията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u w:val="single"/>
        </w:rPr>
      </w:pPr>
      <w:r>
        <w:rPr>
          <w:rFonts w:cs="Times New Roman" w:ascii="Times New Roman" w:hAnsi="Times New Roman"/>
          <w:sz w:val="18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с цел разглеждане, оценка и класиране на постъпилите оферти с предмет: „.....................................................................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ят информира комисията, че предварително изготвеното задание беше публикувано на уеб сайта на БЧК (www.redcross.bg) и беше изпратено по електронен път до …………… (не по-малко от трима)  потенциални изпълнители на поръчката, както следв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………………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еновете на Комисията получиха Опис/регистър на получените оферти и самите </w:t>
      </w:r>
      <w:r>
        <w:rPr>
          <w:rFonts w:eastAsia="Calibri" w:cs="Times New Roman" w:ascii="Times New Roman" w:hAnsi="Times New Roman"/>
          <w:szCs w:val="24"/>
        </w:rPr>
        <w:t xml:space="preserve">постъпили оферти. Всички оферти са постъпили в срок - съответно </w:t>
      </w:r>
      <w:r>
        <w:rPr>
          <w:rFonts w:eastAsia="Calibri" w:cs="Times New Roman" w:ascii="Times New Roman" w:hAnsi="Times New Roman"/>
          <w:b/>
          <w:szCs w:val="24"/>
        </w:rPr>
        <w:t>до ………. часа на ………………….</w:t>
      </w:r>
      <w:r>
        <w:rPr>
          <w:rFonts w:eastAsia="Calibri" w:cs="Times New Roman" w:ascii="Times New Roman" w:hAnsi="Times New Roman"/>
          <w:szCs w:val="24"/>
        </w:rPr>
        <w:t xml:space="preserve"> както следва (</w:t>
      </w:r>
      <w:r>
        <w:rPr>
          <w:rFonts w:eastAsia="Calibri" w:cs="Times New Roman" w:ascii="Times New Roman" w:hAnsi="Times New Roman"/>
          <w:i/>
          <w:szCs w:val="24"/>
        </w:rPr>
        <w:t>ако има постъпили оферти след обявения краен срок, същите се описват, но не се разглеждат от Комисията, като същото се отбелязва в протокола</w:t>
      </w:r>
      <w:r>
        <w:rPr>
          <w:rFonts w:eastAsia="Calibri" w:cs="Times New Roman" w:ascii="Times New Roman" w:hAnsi="Times New Roman"/>
          <w:szCs w:val="24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20"/>
        <w:gridCol w:w="42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Име на канди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ходящ номер на оферта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…</w:t>
            </w:r>
            <w:r>
              <w:rPr>
                <w:rFonts w:eastAsia="Calibri" w:cs="Times New Roman" w:ascii="Times New Roman" w:hAnsi="Times New Roman"/>
                <w:szCs w:val="24"/>
              </w:rPr>
              <w:t>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След като научиха имената на кандидатите всички членове на комисията подписаха Декларация за безпристрастност и поверителност по чл. 22, т. 6 от Вътрешните правила за провеждане на процедури за определяне на изпълнители на  поръчки в Български Червен кръс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 w:val="18"/>
          <w:szCs w:val="18"/>
        </w:rPr>
        <w:t>(брой на членовете на комисията, но не по-малко от трима)</w:t>
      </w:r>
      <w:r>
        <w:rPr>
          <w:rFonts w:cs="Times New Roman" w:ascii="Times New Roman" w:hAnsi="Times New Roman"/>
          <w:szCs w:val="24"/>
        </w:rPr>
        <w:t>от членовете на комисията подписаха всички приложения, които ще се оценяват съгласно обявените критер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Членовете на комисията пристъпиха към проверка съответствието на офертите с предварително обявените от бенефициента усло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Резултати от работата на Комисия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І. Предлага се да бъдат отстранени следните кандидати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когато е приложим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________________________________- __________________________________,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                                                                       (адрес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_____________</w:t>
      </w:r>
    </w:p>
    <w:p>
      <w:pPr>
        <w:pStyle w:val="Normal"/>
        <w:ind w:firstLine="41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трите имена)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дадена оферта вх. №_________________ за __________________________________</w:t>
      </w:r>
    </w:p>
    <w:p>
      <w:pPr>
        <w:pStyle w:val="Normal"/>
        <w:tabs>
          <w:tab w:val="clear" w:pos="708"/>
          <w:tab w:val="left" w:pos="5805" w:leader="none"/>
        </w:tabs>
        <w:ind w:firstLine="50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тиви за предложението за отстраняване на кандидата:______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правното и фактическо основание за предложението за отстраняване на канди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*………………………………………………………………………………………………</w:t>
      </w:r>
    </w:p>
    <w:p>
      <w:pPr>
        <w:pStyle w:val="Normal"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повтаря се съобразно броя на предложените за отстраняване кандидат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II. Оценяване на офертите на допуснатите кандида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резултатите от оценяване се повтарят съобразно броя на допуснатите кандидати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ристъпи се към оценяване по същество на офертите на допуснатите кандидати в съответствие с предварително избрания критерий – ........................................................................................, посочен в Поканат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ай-ниска предлагана цена / икономически най-изгодна офер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При оценяването на офертите се приложиха показателите и методиката за определяне на оценката по всеки показател и за определяне на комплексната оценка на всяка една оферта, посочени в  Поканата </w:t>
      </w:r>
      <w:r>
        <w:rPr>
          <w:rFonts w:cs="Times New Roman" w:ascii="Times New Roman" w:hAnsi="Times New Roman"/>
          <w:i/>
          <w:sz w:val="18"/>
          <w:szCs w:val="18"/>
        </w:rPr>
        <w:t>(в случай, че избраният критерий е икономически най-изгодна оферт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>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_____________________________ - _______________________________,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                                                                (адрес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_____________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трите имена)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дадена оферта вх.№_________________ за ___________________________________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офертата си кандидатът е направил следните предложения: 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</w:t>
      </w:r>
      <w:r>
        <w:rPr>
          <w:rFonts w:cs="Times New Roman" w:ascii="Times New Roman" w:hAnsi="Times New Roman"/>
          <w:iCs/>
          <w:sz w:val="18"/>
          <w:szCs w:val="18"/>
        </w:rPr>
        <w:t>кратко описание на предложенията по всяко от изискванията на бенефициента</w:t>
      </w:r>
      <w:r>
        <w:rPr>
          <w:rFonts w:cs="Times New Roman" w:ascii="Times New Roman" w:hAnsi="Times New Roman"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35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357" w:firstLine="37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плексна оценка: 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количествен израз, съгласно Приложение 1 към настоящия Протокол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</w:rPr>
        <w:t>2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_____________________________ - ______________________________,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                                                                           (адрес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____________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дадена оферта вх.№_________________ за ___________________________________</w:t>
      </w:r>
    </w:p>
    <w:p>
      <w:pPr>
        <w:pStyle w:val="Normal"/>
        <w:ind w:firstLine="48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tabs>
          <w:tab w:val="clear" w:pos="708"/>
          <w:tab w:val="left" w:pos="180" w:leader="none"/>
          <w:tab w:val="left" w:pos="9356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офертата си кандидатът е направил следните предложения: 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</w:t>
      </w:r>
      <w:r>
        <w:rPr>
          <w:rFonts w:cs="Times New Roman" w:ascii="Times New Roman" w:hAnsi="Times New Roman"/>
          <w:iCs/>
          <w:sz w:val="18"/>
          <w:szCs w:val="18"/>
        </w:rPr>
        <w:t>кратко описание на предложенията по всяко от изискванията на бенефициента</w:t>
      </w:r>
      <w:r>
        <w:rPr>
          <w:rFonts w:cs="Times New Roman" w:ascii="Times New Roman" w:hAnsi="Times New Roman"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357" w:firstLine="180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плексна оценка:  _______________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количествен израз, съгласно Приложение 1 към настоящия Протоко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ІІІ. Комисията предлага следното класиране на кандидатит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място - ________________________________             _______________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                                                    (комплексна оценка/ предложена цен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място - ________________________________             _______________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                                                     (комплексна оценка/предложена цен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зброява се класирането на всички допуснати кандидати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омисията предлага на ……………………….(</w:t>
      </w:r>
      <w:r>
        <w:rPr>
          <w:rFonts w:cs="Times New Roman" w:ascii="Times New Roman" w:hAnsi="Times New Roman"/>
          <w:i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>) да сключи договор за …………………………………. (</w:t>
      </w:r>
      <w:r>
        <w:rPr>
          <w:rFonts w:cs="Times New Roman" w:ascii="Times New Roman" w:hAnsi="Times New Roman"/>
          <w:i/>
          <w:szCs w:val="24"/>
        </w:rPr>
        <w:t>предмет на процедурата</w:t>
      </w:r>
      <w:r>
        <w:rPr>
          <w:rFonts w:cs="Times New Roman" w:ascii="Times New Roman" w:hAnsi="Times New Roman"/>
          <w:szCs w:val="24"/>
        </w:rPr>
        <w:t>) с фирма ………………………(</w:t>
      </w:r>
      <w:r>
        <w:rPr>
          <w:rFonts w:cs="Times New Roman" w:ascii="Times New Roman" w:hAnsi="Times New Roman"/>
          <w:i/>
          <w:szCs w:val="24"/>
        </w:rPr>
        <w:t>класирания на първо място кандидат</w:t>
      </w:r>
      <w:r>
        <w:rPr>
          <w:rFonts w:cs="Times New Roman" w:ascii="Times New Roman" w:hAnsi="Times New Roman"/>
          <w:szCs w:val="24"/>
        </w:rPr>
        <w:t>) на обща стойност ………………….(</w:t>
      </w:r>
      <w:r>
        <w:rPr>
          <w:rFonts w:cs="Times New Roman" w:ascii="Times New Roman" w:hAnsi="Times New Roman"/>
          <w:i/>
          <w:szCs w:val="24"/>
        </w:rPr>
        <w:t>цифром) (словом</w:t>
      </w:r>
      <w:r>
        <w:rPr>
          <w:rFonts w:cs="Times New Roman" w:ascii="Times New Roman" w:hAnsi="Times New Roman"/>
          <w:szCs w:val="24"/>
        </w:rPr>
        <w:t>)  лева с вкл. Д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а възложи на ………………… да изготви договор с посочената по-горе фир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та в размер на ………………….(</w:t>
      </w:r>
      <w:r>
        <w:rPr>
          <w:rFonts w:cs="Times New Roman" w:ascii="Times New Roman" w:hAnsi="Times New Roman"/>
          <w:i/>
          <w:szCs w:val="24"/>
        </w:rPr>
        <w:t>цифром</w:t>
      </w:r>
      <w:r>
        <w:rPr>
          <w:rFonts w:cs="Times New Roman" w:ascii="Times New Roman" w:hAnsi="Times New Roman"/>
          <w:szCs w:val="24"/>
        </w:rPr>
        <w:t>) (</w:t>
      </w:r>
      <w:r>
        <w:rPr>
          <w:rFonts w:cs="Times New Roman" w:ascii="Times New Roman" w:hAnsi="Times New Roman"/>
          <w:i/>
          <w:szCs w:val="24"/>
        </w:rPr>
        <w:t>словом</w:t>
      </w:r>
      <w:r>
        <w:rPr>
          <w:rFonts w:cs="Times New Roman" w:ascii="Times New Roman" w:hAnsi="Times New Roman"/>
          <w:szCs w:val="24"/>
        </w:rPr>
        <w:t>)  лева с вкл. ДДС са за сметка на …………………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седанието приключи в ...............ч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Декларации за безпристрастност и поверител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Cs w:val="24"/>
        </w:rPr>
        <w:t>Особено мнение на  член на комисията и мотиви 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ако мотивите към особеното мнение са отразени в отделни документи,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същите се прилагат към протокола)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Членове на комисият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</w:p>
    <w:p>
      <w:pPr>
        <w:pStyle w:val="Normal"/>
        <w:ind w:firstLine="6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 на комисията с особено мнение</w:t>
      </w:r>
      <w:r>
        <w:rPr>
          <w:rFonts w:cs="Times New Roman" w:ascii="Times New Roman" w:hAnsi="Times New Roman"/>
          <w:szCs w:val="24"/>
        </w:rPr>
        <w:t xml:space="preserve"> :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39" w:footer="59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ab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HebarU;Courier New" w:hAnsi="HebarU;Courier New" w:cs="HebarU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42:00Z</dcterms:created>
  <dc:creator>a.toteva</dc:creator>
  <dc:description/>
  <cp:keywords/>
  <dc:language>en-US</dc:language>
  <cp:lastModifiedBy>Nikolai Todorov</cp:lastModifiedBy>
  <cp:lastPrinted>2011-03-29T15:04:00Z</cp:lastPrinted>
  <dcterms:modified xsi:type="dcterms:W3CDTF">2023-11-23T08:40:00Z</dcterms:modified>
  <cp:revision>9</cp:revision>
  <dc:subject/>
  <dc:title>№………</dc:title>
</cp:coreProperties>
</file>